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TECHNICKÁ  ZPRÁV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VBA:</w:t>
        <w:tab/>
        <w:t xml:space="preserve">           REKONSTRUKCE  HAVARIJNÍHO STAVU KOTELNY č.1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OŠ a SOU , Masarykovo nám. 136/1,  HUSTOPE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ást:                          </w:t>
        <w:tab/>
        <w:t xml:space="preserve">PLYNOINSTALACE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INVESTOR:   </w:t>
        <w:tab/>
        <w:t xml:space="preserve">            SOŠ a SOU HUSTOPEČE, Masarykovo nám. 136/1, 693 01 Hustopeče</w:t>
      </w:r>
    </w:p>
    <w:p>
      <w:pPr>
        <w:pStyle w:val="Normal"/>
        <w:rPr/>
      </w:pPr>
      <w:r>
        <w:rPr/>
        <w:t xml:space="preserve">DRUH PLYNU: </w:t>
        <w:tab/>
        <w:t>zemní, NTL</w:t>
      </w:r>
    </w:p>
    <w:p>
      <w:pPr>
        <w:pStyle w:val="Normal"/>
        <w:rPr/>
      </w:pPr>
      <w:r>
        <w:rPr/>
        <w:t>MÍSTO STAVBY:</w:t>
        <w:tab/>
        <w:t xml:space="preserve">Masarykovo nám 136/1, Hustopeče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PROJEKT STAVBY: Projekt  pro provedení stavby a výběr dodavatel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ání stavby</w:t>
      </w:r>
      <w:r>
        <w:rPr/>
        <w:t>: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Projekt řeší  změnu na odběrném místě, zrušení 4 ks plynových kotlů 100 kW  a instalaci</w:t>
      </w:r>
    </w:p>
    <w:p>
      <w:pPr>
        <w:pStyle w:val="Normal"/>
        <w:rPr/>
      </w:pPr>
      <w:r>
        <w:rPr/>
        <w:t xml:space="preserve">3 ks  nových plynových kondenzačních kotlů o výkonu 3 x 100 kw ,ve stávajícím rekonstruovaném prostoru kotelny v budově SOŠ a SOU, Masarykovo nám 136/1 v Hustopečí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odklady pro vyprac. projektu, použité normy a předpisy:</w:t>
        <w:tab/>
      </w:r>
    </w:p>
    <w:p>
      <w:pPr>
        <w:pStyle w:val="Normal"/>
        <w:rPr/>
      </w:pPr>
      <w:r>
        <w:rPr/>
        <w:t xml:space="preserve">-návštěva stavby, podklady od investora </w:t>
      </w:r>
    </w:p>
    <w:p>
      <w:pPr>
        <w:pStyle w:val="Normal"/>
        <w:rPr/>
      </w:pPr>
      <w:r>
        <w:rPr/>
        <w:t>-jednání na místě se zástupcem investora</w:t>
      </w:r>
    </w:p>
    <w:p>
      <w:pPr>
        <w:pStyle w:val="Normal"/>
        <w:rPr/>
      </w:pPr>
      <w:r>
        <w:rPr/>
        <w:t xml:space="preserve">-TPG 704 01- ODBĚRNÍ PLYN. ZAŘÍZENÍ  A SPOTŘEBIČE  NA PLYN. PALIVA </w:t>
      </w:r>
    </w:p>
    <w:p>
      <w:pPr>
        <w:pStyle w:val="Normal"/>
        <w:rPr/>
      </w:pPr>
      <w:r>
        <w:rPr/>
        <w:t xml:space="preserve"> </w:t>
      </w:r>
      <w:r>
        <w:rPr/>
        <w:t>V BUDOVÁCH</w:t>
      </w:r>
    </w:p>
    <w:p>
      <w:pPr>
        <w:pStyle w:val="Normal"/>
        <w:rPr/>
      </w:pPr>
      <w:r>
        <w:rPr/>
        <w:t xml:space="preserve"> </w:t>
      </w:r>
      <w:r>
        <w:rPr/>
        <w:t>EN 1775-ZÁSOBOVÁNÍ PLYNEM, PLYNOVODY V BUDOVÁCH</w:t>
      </w:r>
    </w:p>
    <w:p>
      <w:pPr>
        <w:pStyle w:val="Normal"/>
        <w:rPr/>
      </w:pPr>
      <w:r>
        <w:rPr/>
        <w:t xml:space="preserve"> </w:t>
      </w:r>
      <w:r>
        <w:rPr/>
        <w:t>TPG 934 01- PLYNOMĚRY- UMÍSŤOVÁNÍ ,PŘIPOJOVÁNÍ A PROVOZ</w:t>
      </w:r>
    </w:p>
    <w:p>
      <w:pPr>
        <w:pStyle w:val="Normal"/>
        <w:rPr/>
      </w:pPr>
      <w:r>
        <w:rPr/>
        <w:t xml:space="preserve"> </w:t>
      </w:r>
      <w:r>
        <w:rPr/>
        <w:t>G 800 03- PŘIPOJOVÁNÍ ODBĚR. PLYN.ZAŘÍZENÍ A JEJICH UVÁDĚNÍ DO PROVOZU</w:t>
      </w:r>
    </w:p>
    <w:p>
      <w:pPr>
        <w:pStyle w:val="Normal"/>
        <w:rPr/>
      </w:pPr>
      <w:r>
        <w:rPr/>
        <w:t xml:space="preserve">ČSN 73 4201-NAVRHOVÁNÍ A PROVÁDĚNÍ KOMÍNŮ A KOUŘOVODŮ A PŘIPOJOVÁNÍ </w:t>
      </w:r>
    </w:p>
    <w:p>
      <w:pPr>
        <w:pStyle w:val="Normal"/>
        <w:rPr/>
      </w:pPr>
      <w:r>
        <w:rPr/>
        <w:t>SPOTŘEBIČŮ DO JEJICH PRŮDŮCHŮ.</w:t>
      </w:r>
    </w:p>
    <w:p>
      <w:pPr>
        <w:pStyle w:val="Normal"/>
        <w:rPr/>
      </w:pPr>
      <w:r>
        <w:rPr/>
        <w:t>ČSN 063003-Průmyslové pece</w:t>
      </w:r>
    </w:p>
    <w:p>
      <w:pPr>
        <w:pStyle w:val="Normal"/>
        <w:rPr/>
      </w:pPr>
      <w:r>
        <w:rPr/>
        <w:t xml:space="preserve"> </w:t>
      </w:r>
      <w:r>
        <w:rPr/>
        <w:t xml:space="preserve">EN 12007-1 Zásobování plynem-plynovody s nejvyšším provozním tlakem 16 bar  včetně-všeobecné funkční požadavky </w:t>
      </w:r>
    </w:p>
    <w:p>
      <w:pPr>
        <w:pStyle w:val="Normal"/>
        <w:rPr/>
      </w:pPr>
      <w:r>
        <w:rPr/>
        <w:t xml:space="preserve"> </w:t>
      </w:r>
      <w:r>
        <w:rPr/>
        <w:t>EN 12007-3 Zásobování plynem-plynovody s nejvyšším provozním tlakem 16 bar-funkční požadavky pro ocel</w:t>
      </w:r>
    </w:p>
    <w:p>
      <w:pPr>
        <w:pStyle w:val="Normal"/>
        <w:rPr/>
      </w:pPr>
      <w:r>
        <w:rPr/>
        <w:t>EN 12007-4 Zásobování plynem-plynovody s nejvyšším provozním tlakem 16 bar-specifické funkční počadavky pro rekonstruk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echnické řešení</w:t>
      </w:r>
      <w:r>
        <w:rPr/>
        <w:t>:</w:t>
      </w:r>
    </w:p>
    <w:p>
      <w:pPr>
        <w:pStyle w:val="Normal"/>
        <w:rPr/>
      </w:pPr>
      <w:r>
        <w:rPr/>
        <w:t xml:space="preserve">============= </w:t>
      </w:r>
    </w:p>
    <w:p>
      <w:pPr>
        <w:pStyle w:val="Normal"/>
        <w:rPr/>
      </w:pPr>
      <w:r>
        <w:rPr/>
        <w:t xml:space="preserve"> </w:t>
      </w:r>
      <w:r>
        <w:rPr/>
        <w:t>Plyn bude používán k vytápění a  ohřevu vod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LYNOVODNÍ PŘÍPOJKA:  </w:t>
      </w:r>
      <w:r>
        <w:rPr/>
        <w:t xml:space="preserve">JE STÁVAJÍCÍ  STL  DN 50 napojena z ul.ŘADU  na STL -plynovod   tlak 100 kPa </w:t>
      </w:r>
    </w:p>
    <w:p>
      <w:pPr>
        <w:pStyle w:val="Normal"/>
        <w:rPr/>
      </w:pPr>
      <w:r>
        <w:rPr/>
        <w:t>Přípojka je ukončena hl. uzávěrem -DN 50 ve stávající skříni, umístěném na veřejně přístupném místě ve fasádě budovy = na hranici pozem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LAVNÍ UZÁVĚR</w:t>
      </w:r>
      <w:r>
        <w:rPr/>
        <w:t xml:space="preserve">: JE STÁVAJÍCÍ  KK-DN 50 , je umístěn ve stávající skříni. Na dveřích skříně je nápis </w:t>
      </w:r>
      <w:r>
        <w:rPr>
          <w:b/>
        </w:rPr>
        <w:t xml:space="preserve">HUP </w:t>
      </w:r>
    </w:p>
    <w:p>
      <w:pPr>
        <w:pStyle w:val="Normal"/>
        <w:rPr/>
      </w:pPr>
      <w:r>
        <w:rPr/>
        <w:t>Ve skříni je instalovaná dvojitá řada stávajících regulátorů Alz6U/BD, která reguluje tlak výst. 100kpa/ výst. 2,1 kP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LYNOMĚR:  </w:t>
      </w:r>
    </w:p>
    <w:p>
      <w:pPr>
        <w:pStyle w:val="Normal"/>
        <w:rPr/>
      </w:pPr>
      <w:r>
        <w:rPr/>
        <w:t>Pro měření odběrného místa kotelna č. 1 je instalován :</w:t>
      </w:r>
    </w:p>
    <w:p>
      <w:pPr>
        <w:pStyle w:val="Normal"/>
        <w:rPr/>
      </w:pPr>
      <w:r>
        <w:rPr/>
        <w:t xml:space="preserve"> </w:t>
      </w:r>
      <w:r>
        <w:rPr/>
        <w:t>FAKTURAČNÍ plynoměr  stávající G-40 ( max. 60m3/hod) č. 4147386</w:t>
      </w:r>
    </w:p>
    <w:p>
      <w:pPr>
        <w:pStyle w:val="Normal"/>
        <w:rPr/>
      </w:pPr>
      <w:r>
        <w:rPr/>
        <w:t xml:space="preserve">Je umístěn v samostatné místnosti pro plynoměry za zdí hlavního uzávěru. </w:t>
      </w:r>
    </w:p>
    <w:p>
      <w:pPr>
        <w:pStyle w:val="Normal"/>
        <w:rPr/>
      </w:pPr>
      <w:r>
        <w:rPr/>
        <w:t xml:space="preserve">Max. průtok  plynoměru </w:t>
      </w:r>
      <w:r>
        <w:rPr>
          <w:b/>
        </w:rPr>
        <w:t>vyhovuje</w:t>
      </w:r>
      <w:r>
        <w:rPr/>
        <w:t xml:space="preserve"> max. spotřebě nově instalovaných spotřebičů. </w:t>
      </w:r>
    </w:p>
    <w:p>
      <w:pPr>
        <w:pStyle w:val="Normal"/>
        <w:rPr/>
      </w:pPr>
      <w:r>
        <w:rPr/>
        <w:t>Před plynoměrem je instalováno šoupě DN100, za plynoměrem šoupě DN 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nitřní plynovod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vedení plynovodu  vede za uzávěrem plynoměru  G-40 .</w:t>
      </w:r>
    </w:p>
    <w:p>
      <w:pPr>
        <w:pStyle w:val="Normal"/>
        <w:rPr/>
      </w:pPr>
      <w:r>
        <w:rPr/>
        <w:t>Vede  pod stropem chodby školy  v dimenzi DN 70. V chodbě před vstupem do skříně pro uzávěr plynu pro kotelnu klesne do výšky cca 1,3m nad podlahu chodby a projde přes obvodovou ze´d do stávající skříně 1000/700/350mm.-tato část vedení zůstává beze změny.</w:t>
      </w:r>
    </w:p>
    <w:p>
      <w:pPr>
        <w:pStyle w:val="Normal"/>
        <w:rPr/>
      </w:pPr>
      <w:r>
        <w:rPr/>
        <w:t>Nově :bude za kolenem ve skříni navařena redukce 76,1x60,3, 750x750x300mm, varná příruba. Za ní bude instalována uzavírací přírubová klapka DN50 a  havarijní uzávěr PEVEKO 1050.22-DN50.( uzavírá plyn ke kotlům při vzniku poruchy v rámci havarijních stavů provozu kotelny - řešeno v projektu vytápění a elektroinstalace)</w:t>
      </w:r>
    </w:p>
    <w:p>
      <w:pPr>
        <w:pStyle w:val="Normal"/>
        <w:rPr/>
      </w:pPr>
      <w:r>
        <w:rPr/>
        <w:t>Za havarijním uzávěrem vede plynovod v dimenzi DN 50  přes zeď do prostoru  kotely. Tam vede podél zdi a klesne 0,5 m k podlaze k napojení 3 kotlů o výkonu 3x 100 kW pro vytápění.</w:t>
      </w:r>
    </w:p>
    <w:p>
      <w:pPr>
        <w:pStyle w:val="Normal"/>
        <w:rPr/>
      </w:pPr>
      <w:r>
        <w:rPr/>
        <w:t>Na plynovodu bude instalován manometr 0-4 kPa s uzavíracím kohoutem . Na potrubí DN50 bude navařena odbočka DN20, kde bude namontován uzavírací kohout DN 20 a Hadicový kohout DN 20.Po odvzdušnění potrubí bude hadicový kohout demontován, kulový kohout uzavřen a potrubí bude uzátkováno.</w:t>
      </w:r>
    </w:p>
    <w:p>
      <w:pPr>
        <w:pStyle w:val="Normal"/>
        <w:rPr/>
      </w:pPr>
      <w:r>
        <w:rPr/>
        <w:t>Celý plynovod je svařovaný, potrubí ocelové bezešvé .Potrubí bude řádně uzemněno s přemostěním spojů dle požadavků ČSN 34 1390.</w:t>
      </w:r>
    </w:p>
    <w:p>
      <w:pPr>
        <w:pStyle w:val="Normal"/>
        <w:rPr/>
      </w:pPr>
      <w:r>
        <w:rPr/>
        <w:t>Potrubí vede viditelně podél stěn , prochází stávajícím prostupem -  ochranné potrubí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ÁTĚRY</w:t>
      </w:r>
      <w:r>
        <w:rPr/>
        <w:t>:</w:t>
      </w:r>
    </w:p>
    <w:p>
      <w:pPr>
        <w:pStyle w:val="Normal"/>
        <w:jc w:val="both"/>
        <w:rPr/>
      </w:pPr>
      <w:r>
        <w:rPr/>
        <w:t>Potrubí, je chráněno proti korozi nátěrem až PO TLAKOVÉ ZKOUŠCE, udělané   tlakem 15 kPa vzduchem po dobu 30  min.</w:t>
      </w:r>
    </w:p>
    <w:p>
      <w:pPr>
        <w:pStyle w:val="Normal"/>
        <w:jc w:val="both"/>
        <w:rPr/>
      </w:pPr>
      <w:r>
        <w:rPr/>
        <w:t>Potrubí bude natřeno 1 x základním a 2 x vrchním bílým emailovám nátěrem -v místěch ohybů žlu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LYNOVÉ SPOTŘEBIČE:</w:t>
      </w:r>
    </w:p>
    <w:p>
      <w:pPr>
        <w:pStyle w:val="Normal"/>
        <w:jc w:val="both"/>
        <w:rPr>
          <w:b/>
          <w:b/>
        </w:rPr>
      </w:pPr>
      <w:r>
        <w:rPr>
          <w:b/>
        </w:rPr>
        <w:t>Odběrné místo společenský dům:</w:t>
      </w:r>
    </w:p>
    <w:p>
      <w:pPr>
        <w:pStyle w:val="Normal"/>
        <w:jc w:val="both"/>
        <w:rPr/>
      </w:pPr>
      <w:r>
        <w:rPr/>
        <w:t xml:space="preserve">stávající spotřebiče  ( 4 kotel Vaillant o výkonu 4x 100kW ) budou zrušeny a nahrazeny </w:t>
      </w:r>
    </w:p>
    <w:p>
      <w:pPr>
        <w:pStyle w:val="Normal"/>
        <w:jc w:val="both"/>
        <w:rPr/>
      </w:pPr>
      <w:r>
        <w:rPr/>
        <w:t>novými kotly kondenzačními( např. Buderus GB162 )o výkonu  3 x 100 kW.</w:t>
      </w:r>
    </w:p>
    <w:p>
      <w:pPr>
        <w:pStyle w:val="Normal"/>
        <w:rPr/>
      </w:pPr>
      <w:r>
        <w:rPr/>
        <w:t>Jedná se u spotřebiče typu C, bez potřeby přívodu vzduchu z místnosti. Spaliny budou odvedeny  kouřovodem ø 200mm stávajícím komín. Průduchem nad střechu objektu. Vzduch ke spalování bude nasáván z venkovního prostoru potrubím ø 200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VOZ PLYNOVODU</w:t>
      </w:r>
      <w:r>
        <w:rPr/>
        <w:t>:</w:t>
      </w:r>
    </w:p>
    <w:p>
      <w:pPr>
        <w:pStyle w:val="Normal"/>
        <w:jc w:val="both"/>
        <w:rPr/>
      </w:pPr>
      <w:r>
        <w:rPr/>
        <w:t xml:space="preserve">Po uvedení plynovodu do provozu bude stanovena </w:t>
      </w:r>
      <w:r>
        <w:rPr>
          <w:b/>
        </w:rPr>
        <w:t>osoba ODPOVĚDNÁ ZA PROVOZ = VLASTNÍK NEMOVITOSTI (INVESTOR)</w:t>
      </w:r>
    </w:p>
    <w:p>
      <w:pPr>
        <w:pStyle w:val="Normal"/>
        <w:jc w:val="both"/>
        <w:rPr>
          <w:b/>
          <w:b/>
        </w:rPr>
      </w:pPr>
      <w:r>
        <w:rPr>
          <w:b/>
        </w:rPr>
        <w:t>OPRÁVNĚNÁ ORGANIZACE, KTERÁ PLYNOVOD NAMONTOVALA , nebo uváděla do provozu JE POVINNA PROKAZATELNĚ SEZNÁMIT VLASTNÍKA(RESP. PROVOZOVATELE) A UŽIVATELE SE ZÁKLADNÍMI POKYNY PRO PROVOZ , KONTROLY A REVIZE.</w:t>
      </w:r>
    </w:p>
    <w:p>
      <w:pPr>
        <w:pStyle w:val="Normal"/>
        <w:jc w:val="both"/>
        <w:rPr/>
      </w:pPr>
      <w:r>
        <w:rPr>
          <w:b/>
        </w:rPr>
        <w:t>DLE ČSN 38 6405 PLATÍ: PRO ZAŘÍZENÍ PRO SPOTŘEBU PLYNU SPALOVÁNÍM  O VÝKONU JEDNOTLIVÉHO SPOTŘEBIČE VYŠŠÍ NEŽ 50 KW BUDE INVESTOREM NEBO DLE DOHODY INVESTORA A DODAVATELE- DODAVATELEM ZAŘÍZENÍ ,ZPRACOVÁN MÍSTNÍ PROVOZNÍ ŘÁD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dběrné místo KOTELNA Č.1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SPOTŘEBA PLYNU</w:t>
      </w:r>
      <w:r>
        <w:rPr/>
        <w:t xml:space="preserve">: měřena fakturačním  plyn. G 40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  </w:t>
      </w:r>
      <w:r>
        <w:rPr>
          <w:b/>
        </w:rPr>
        <w:t>Nově instal. spotřebiče</w:t>
      </w:r>
      <w:r>
        <w:rPr/>
        <w:t xml:space="preserve">:                     celk.výkon            typ spotřebiče        spotřeba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lyn. kotel                         3 ks          3x100kW                  C          3 x     10,53  m</w:t>
      </w:r>
      <w:r>
        <w:rPr>
          <w:lang w:val="en-US" w:eastAsia="en-US"/>
        </w:rPr>
        <w:t>³</w:t>
      </w:r>
      <w:r>
        <w:rPr/>
        <w:t xml:space="preserve">/hod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>Celkem max. hodin spotřeba</w:t>
        <w:tab/>
        <w:tab/>
        <w:t>Qc</w:t>
        <w:tab/>
        <w:t xml:space="preserve">                     31,59 m</w:t>
      </w:r>
      <w:r>
        <w:rPr>
          <w:lang w:val="en-US" w:eastAsia="en-US"/>
        </w:rPr>
        <w:t>³</w:t>
      </w:r>
      <w:r>
        <w:rPr/>
        <w:t>/hod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=========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>Předpokládaný MAXIM  ROČNÍ OBĚR                          40</w:t>
      </w:r>
      <w:r>
        <w:rPr>
          <w:b/>
        </w:rPr>
        <w:t xml:space="preserve"> 000   m </w:t>
      </w:r>
      <w:r>
        <w:rPr>
          <w:b/>
          <w:lang w:val="en-US" w:eastAsia="en-US"/>
        </w:rPr>
        <w:t>³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  <w:t>O tlakové zkoušce a funkčním odzkoušení bude sepsán záznam po dokončení prací montážní firmou.</w:t>
      </w:r>
    </w:p>
    <w:p>
      <w:pPr>
        <w:pStyle w:val="Normal"/>
        <w:rPr>
          <w:b/>
          <w:b/>
        </w:rPr>
      </w:pPr>
      <w:r>
        <w:rPr>
          <w:b/>
        </w:rPr>
        <w:t>4.-Vliv na životní prostředí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 </w:t>
      </w:r>
      <w:r>
        <w:rPr/>
        <w:t>Navržené  řešení rozvodů plynoinstalace nemá negativní vliv na životní prostředí.</w:t>
      </w:r>
    </w:p>
    <w:p>
      <w:pPr>
        <w:pStyle w:val="Normal"/>
        <w:rPr/>
      </w:pPr>
      <w:r>
        <w:rPr/>
        <w:t>K navýšení výkonu spotřebičů nedojde- dojde ke snížení výkonu o 100 kW.</w:t>
      </w:r>
    </w:p>
    <w:p>
      <w:pPr>
        <w:pStyle w:val="Normal"/>
        <w:rPr/>
      </w:pPr>
      <w:r>
        <w:rPr/>
        <w:t>Kondenzační kotle jsou nízkoemisní spotřebiče.- dojde ke snížení emisí vypuštěných do ovzduš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 Péče o bezpečnost práce a ochrana zdraví při práci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Při montáži budou dodrženy všechny  platné bezpečnostní a požární předpisy a vyhlášky.!!!</w:t>
      </w:r>
    </w:p>
    <w:p>
      <w:pPr>
        <w:pStyle w:val="Normal"/>
        <w:jc w:val="both"/>
        <w:rPr/>
      </w:pPr>
      <w:r>
        <w:rPr/>
        <w:t xml:space="preserve">Montáž plynovodu smí udělat pouze firma, mající oprávnění ITI Praha podle vyhl.21/1979 Sb.                                                            </w:t>
      </w:r>
    </w:p>
    <w:p>
      <w:pPr>
        <w:pStyle w:val="Normal"/>
        <w:jc w:val="both"/>
        <w:rPr/>
      </w:pPr>
      <w:r>
        <w:rPr/>
        <w:t>a ČBÚ č.554/1990 Sb.Budou dodrženy všechny platné předpisy pro plynárenský obor.</w:t>
      </w:r>
    </w:p>
    <w:p>
      <w:pPr>
        <w:pStyle w:val="Normal"/>
        <w:jc w:val="both"/>
        <w:rPr/>
      </w:pPr>
      <w:r>
        <w:rPr/>
        <w:t>Před svářečskými pracemi na plynovodech pod plynem budou tyto při odstávce inertním plynem, nebo zabezpečeny jiným způsobem.</w:t>
      </w:r>
    </w:p>
    <w:p>
      <w:pPr>
        <w:pStyle w:val="Normal"/>
        <w:jc w:val="both"/>
        <w:rPr/>
      </w:pPr>
      <w:r>
        <w:rPr/>
        <w:t>Zkouška pevnosti a těsnosti ( tlaková zkouška) může být udělána současně dle ČSN 38 6413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to dle objemu plynovodu: </w:t>
      </w:r>
    </w:p>
    <w:p>
      <w:pPr>
        <w:pStyle w:val="Normal"/>
        <w:jc w:val="both"/>
        <w:rPr/>
      </w:pPr>
      <w:r>
        <w:rPr/>
        <w:t>Společenský dům:</w:t>
      </w:r>
    </w:p>
    <w:p>
      <w:pPr>
        <w:pStyle w:val="Normal"/>
        <w:jc w:val="both"/>
        <w:rPr/>
      </w:pPr>
      <w:r>
        <w:rPr/>
        <w:t xml:space="preserve">DN 50=8m,DN32=1,5m,DN20=0,2m , </w:t>
      </w:r>
    </w:p>
    <w:p>
      <w:pPr>
        <w:pStyle w:val="Normal"/>
        <w:jc w:val="both"/>
        <w:rPr/>
      </w:pPr>
      <w:r>
        <w:rPr/>
        <w:t>, tlakem100 kPa vzduc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tlakové zkoušce a funkčním odzkoušení bude sepsán záznam po dokončení prací montážní firmou..)</w:t>
      </w:r>
    </w:p>
    <w:p>
      <w:pPr>
        <w:pStyle w:val="Normal"/>
        <w:jc w:val="both"/>
        <w:rPr/>
      </w:pPr>
      <w:r>
        <w:rPr/>
        <w:t>Po spuštění plyn. spotřebičů servisními organizacemi bude udělána zkouška provozuschop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Zvláštní požadavky a podmínky: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Zahájení montážních prací musí být oznámeno stavebnímu dozoru.  (= mont. firma )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Při předání stavby je poviností dodavatele montážních prací a dodavatele technologie předat investorovi dokumentaci skutečného provedení, zápisy o tlakových zkouškách ,a technické podmínky provozu a údržby všech systémů zařízení .</w:t>
      </w:r>
    </w:p>
    <w:p>
      <w:pPr>
        <w:pStyle w:val="Normal"/>
        <w:jc w:val="both"/>
        <w:rPr/>
      </w:pPr>
      <w:r>
        <w:rPr/>
        <w:t>Vypracování provozního řádu je poviností investora. Za úplatu se může dohodnout na vypracování provozního řádu s dodavatelem za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Hustopečích 26.04.2017</w:t>
        <w:tab/>
        <w:tab/>
        <w:tab/>
        <w:tab/>
        <w:t>Vypracovala:: Cabalová Zuzana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40" w:right="873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480" w:hanging="480"/>
    </w:pPr>
    <w:rPr/>
  </w:style>
  <w:style w:type="paragraph" w:styleId="Seznamoslovan">
    <w:name w:val="Seznam očíslovaný"/>
    <w:basedOn w:val="Normal"/>
    <w:qFormat/>
    <w:pPr>
      <w:ind w:left="480" w:hanging="48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44:00Z</dcterms:created>
  <dc:creator>Zuzana Cabalová</dc:creator>
  <dc:description/>
  <cp:keywords/>
  <dc:language>en-US</dc:language>
  <cp:lastModifiedBy>Zuzana Cabalová</cp:lastModifiedBy>
  <dcterms:modified xsi:type="dcterms:W3CDTF">2017-04-28T09:41:00Z</dcterms:modified>
  <cp:revision>5</cp:revision>
  <dc:subject/>
  <dc:title>Výpočet větrání kotelny dle technických pravidel G 908 02 :</dc:title>
</cp:coreProperties>
</file>